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pirend: </w:t>
      </w:r>
      <w:r>
        <w:rPr>
          <w:rFonts w:cs="Arial" w:ascii="Arial" w:hAnsi="Arial"/>
          <w:b/>
          <w:sz w:val="21"/>
          <w:szCs w:val="21"/>
        </w:rPr>
        <w:t>Bokod-Kecskéd-Szákszend Móra Ferenc Általános Iskola intézményi szétválás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 egyért és támogatja a Bokod-Kecskéd-Szákszend Móra Ferenc Általános Iskola tagintézményeinek szétválását, és önálló általános iskolák létrehozásá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2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11-19T10:04:00Z</dcterms:modified>
  <cp:revision>3</cp:revision>
  <dc:subject/>
  <dc:title>Határozati javaslat</dc:title>
</cp:coreProperties>
</file>